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me: __________________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CABULARY CHALLENGE: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Because a Little Bug went Ka-CHOO”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1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2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3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4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5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6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7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8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9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#10 Action Verb: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Definition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28"/>
        </w:rPr>
        <w:t>Sentence:</w:t>
      </w:r>
      <w:r>
        <w:rPr>
          <w:b/>
          <w:bCs/>
          <w:sz w:val="32"/>
          <w:szCs w:val="32"/>
        </w:rPr>
        <w:t>__________________________________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6:04:27Z</dcterms:created>
  <dc:creator>Rebecca Phillip</dc:creator>
  <dc:description/>
  <dc:language>en-US</dc:language>
  <cp:lastModifiedBy/>
  <cp:revision>0</cp:revision>
  <dc:subject/>
  <dc:title/>
</cp:coreProperties>
</file>